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5 Disco Red Star All Ages Solo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гонь Ан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лефіренко Соф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овяк Іри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4   ТанецьDisco Red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FGHI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37 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80    8     XXX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84    8     XX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93    8     X.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95    7     XXXX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208   7     .X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1  91    6     X.XX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1  92    6     X..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1  161   6     XXX.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1  169   6     .XXX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1  177   6     XX.X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5 157   5     .XX.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5 26    5     X.X.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5 171   5     .X.X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5 43    5     XX..X.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6    120   4     ..XX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    215   3     X...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8-19 79    2     .X..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8-19 205   2     ....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ьDisco Red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FGHI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80    8     XXX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84    8     X.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     93    7     X.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92    5     .X.X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37    5     .XX.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177   5     X.XX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161   4     .X..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169   4     ..X.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95    3     X...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91    3     XX.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    208   2     .X..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37     3 4 4 5 5 5 6 2 2  -      -      -      5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0     1 2 1 2 1 2 1 1 5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4     2 3 5 1 4 4 3 5 4  -      -      -      7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2     5 6 6 6 6 6 5 6 6  -      -      -      -      -      9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3     4 5 3 4 2 1 4 3 3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7    6 1 2 3 3 3 2 4 1  -      -      7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2"/>
        <w:gridCol w:w="1060"/>
        <w:gridCol w:w="967"/>
        <w:gridCol w:w="1342"/>
        <w:gridCol w:w="1768"/>
        <w:gridCol w:w="3678"/>
        <w:gridCol w:w="725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щ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i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39"/>
        <w:gridCol w:w="1248"/>
        <w:gridCol w:w="1059"/>
        <w:gridCol w:w="1342"/>
        <w:gridCol w:w="1772"/>
        <w:gridCol w:w="4142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щ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i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гор`є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аст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таллім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с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5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гон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гогова Анастасія, Авраменко Олена, Захарченко Ольга, Фоменко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5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5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5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іш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мн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-19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ічин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-19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5:51:00Z</dcterms:created>
  <dc:creator>1</dc:creator>
  <dc:description/>
  <cp:keywords/>
  <dc:language>en-US</dc:language>
  <cp:lastModifiedBy>1</cp:lastModifiedBy>
  <dcterms:modified xsi:type="dcterms:W3CDTF">2026-02-16T08:29:00Z</dcterms:modified>
  <cp:revision>3</cp:revision>
  <dc:subject/>
  <dc:title>Міжнародні відкриті змагання з Disco, DiscoSlow, Lyrical, DiscoFreestyle</dc:title>
</cp:coreProperties>
</file>